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425" w:right="425" w:gutter="0" w:header="0" w:top="425" w:footer="0" w:bottom="425"/>
          <w:pgNumType w:fmt="decimal"/>
          <w:cols w:num="2" w:space="1198" w:equalWidth="true" w:sep="false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ind w:left="0" w:right="0" w:hanging="0"/>
        <w:rPr>
          <w:lang w:val="en-US"/>
        </w:rPr>
      </w:pPr>
      <w:hyperlink r:id="rId6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708400</wp:posOffset>
                  </wp:positionH>
                  <wp:positionV relativeFrom="page">
                    <wp:posOffset>5497195</wp:posOffset>
                  </wp:positionV>
                  <wp:extent cx="3225800" cy="5334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2259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For all general enquiries, please send an email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lang w:bidi="hi-IN" w:val="en-US"/>
                                </w:rPr>
                                <w:t>enquiry@positivebusinessdirections.com.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292pt;margin-top:432.85pt;width:253.95pt;height:41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For all general enquiries, please send an email to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 w:val="fals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lang w:bidi="hi-IN" w:val="en-US"/>
                          </w:rPr>
                          <w:t>enquiry@positivebusinessdirections.com.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632065</wp:posOffset>
              </wp:positionH>
              <wp:positionV relativeFrom="page">
                <wp:posOffset>126365</wp:posOffset>
              </wp:positionV>
              <wp:extent cx="2590800" cy="259080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3" r="-3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90800" cy="259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7366000</wp:posOffset>
                  </wp:positionH>
                  <wp:positionV relativeFrom="page">
                    <wp:posOffset>3724910</wp:posOffset>
                  </wp:positionV>
                  <wp:extent cx="3111500" cy="359410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111480" cy="359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While the majority of family busines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owners would like to see their busines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transferred to the next generation, i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estimated that 70% will not survive in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the 2nd generation and 90% will n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ke it to the 3rd gener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Family Firm Institute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8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A range of specialist support is available to help your family busines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580pt;margin-top:293.3pt;width:244.95pt;height:282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While the majority of family busines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owners would like to see their busines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transferred to the next generation, it i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estimated that 70% will not survive int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the 2nd generation and 90% will no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ke it to the 3rd gener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Family Firm Institute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8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A range of specialist support is available to help your family busines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page">
                    <wp:posOffset>203200</wp:posOffset>
                  </wp:positionH>
                  <wp:positionV relativeFrom="page">
                    <wp:posOffset>177800</wp:posOffset>
                  </wp:positionV>
                  <wp:extent cx="3111500" cy="3441700"/>
                  <wp:effectExtent l="635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111480" cy="34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You can have access to specialists from every type of business imaginabl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The Institute for Independent Business (IIB) is a not for profit organisation dedicated to the support and advancement of independent businesses worldwide. It achieves this through research, support and training: and by accrediting senior business executives who have a proven record of achievement in industry. It is the largest organisation of its type in the world, having accredited over 5000 senior executi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20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0"/>
                                  <w:rFonts w:cs="Helvetica" w:eastAsia="ヒラギノ角ゴ Pro W3" w:ascii="Helvetica" w:hAnsi="Helvetica"/>
                                  <w:color w:val="000000"/>
                                  <w:lang w:bidi="hi-IN" w:val="en-US"/>
                                </w:rPr>
                                <w:t xml:space="preserve">For more information on the IIB, please refer to:   </w:t>
                              </w: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20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0"/>
                                  <w:rFonts w:cs="Helvetica" w:eastAsia="ヒラギノ角ゴ Pro W3" w:ascii="Helvetica" w:hAnsi="Helvetica"/>
                                  <w:color w:val="000000"/>
                                  <w:lang w:bidi="hi-IN" w:val="en-US"/>
                                </w:rPr>
                                <w:t>www.iib.org.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6pt;margin-top:14pt;width:244.95pt;height:270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You can have access to specialists from every type of business imaginable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The Institute for Independent Business (IIB) is a not for profit organisation dedicated to the support and advancement of independent businesses worldwide. It achieves this through research, support and training: and by accrediting senior business executives who have a proven record of achievement in industry. It is the largest organisation of its type in the world, having accredited over 5000 senior executiv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20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0"/>
                            <w:rFonts w:cs="Helvetica" w:eastAsia="ヒラギノ角ゴ Pro W3" w:ascii="Helvetica" w:hAnsi="Helvetica"/>
                            <w:color w:val="000000"/>
                            <w:lang w:bidi="hi-IN" w:val="en-US"/>
                          </w:rPr>
                          <w:t xml:space="preserve">For more information on the IIB, please refer to:   </w:t>
                        </w: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20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0"/>
                            <w:rFonts w:cs="Helvetica" w:eastAsia="ヒラギノ角ゴ Pro W3" w:ascii="Helvetica" w:hAnsi="Helvetica"/>
                            <w:color w:val="000000"/>
                            <w:lang w:bidi="hi-IN" w:val="en-US"/>
                          </w:rPr>
                          <w:t>www.iib.org.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page">
                    <wp:posOffset>3733800</wp:posOffset>
                  </wp:positionH>
                  <wp:positionV relativeFrom="page">
                    <wp:posOffset>6019800</wp:posOffset>
                  </wp:positionV>
                  <wp:extent cx="3225800" cy="121920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22596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or contac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>David Clinton -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>Positive Business Directions Pty L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>P.O. Box 1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>Hampton Victoria 31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>ph: 0410 617 2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94pt;margin-top:474pt;width:253.95pt;height:95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or contact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>David Clinton - Princip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>Positive Business Directions Pty Lt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>P.O. Box 16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>Hampton Victoria 318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>ph: 0410 617 2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page">
                    <wp:posOffset>203200</wp:posOffset>
                  </wp:positionH>
                  <wp:positionV relativeFrom="page">
                    <wp:posOffset>3454400</wp:posOffset>
                  </wp:positionV>
                  <wp:extent cx="3111500" cy="2959100"/>
                  <wp:effectExtent l="635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111480" cy="29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Business Support Program</w:t>
                              </w: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vertAlign w:val="superscript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The great strength of the 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IIB Business Support Progra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/>
                                  <w:vertAlign w:val="superscript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T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 w:val="false"/>
                                  <w:vertAlign w:val="baseline"/>
                                  <w:position w:val="0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is in addressing the problem of company directors and owners not having anywhere to turn to for some independent, unbiased advice and just a chat with someone who has been in business themselves, and survived to tell the tal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The real power of the program lies in the ability to tap into a network of business specialists, from every type of business imaginable, through one pers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6pt;margin-top:272pt;width:244.95pt;height:232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Business Support Program</w:t>
                        </w: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vertAlign w:val="superscript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T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The great strength of the 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IIB Business Support Progra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/>
                            <w:vertAlign w:val="superscript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T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 w:val="false"/>
                            <w:vertAlign w:val="baseline"/>
                            <w:position w:val="0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is in addressing the problem of company directors and owners not having anywhere to turn to for some independent, unbiased advice and just a chat with someone who has been in business themselves, and survived to tell the tale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The real power of the program lies in the ability to tap into a network of business specialists, from every type of business imaginable, through one pers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page">
                    <wp:posOffset>228600</wp:posOffset>
                  </wp:positionH>
                  <wp:positionV relativeFrom="page">
                    <wp:posOffset>6527800</wp:posOffset>
                  </wp:positionV>
                  <wp:extent cx="3060700" cy="660400"/>
                  <wp:effectExtent l="0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0607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 Neue" w:hAnsi="Helvetica Neue" w:eastAsia="ヒラギノ角ゴ Pro W3" w:cs="Helvetica Neue"/>
                                  <w:color w:val="000000"/>
                                  <w:lang w:bidi="hi-IN" w:val="en-US"/>
                                </w:rPr>
                                <w:t xml:space="preserve">© 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 xml:space="preserve">Copyright of the IIB. 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The IIB Business Support Progra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/>
                                  <w:vertAlign w:val="superscript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T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 w:val="false"/>
                                  <w:vertAlign w:val="baseline"/>
                                  <w:position w:val="0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 xml:space="preserve"> is a trademark of the Institute for Independent Business International Ltd (II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8pt;margin-top:514pt;width:240.95pt;height:51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 Neue" w:hAnsi="Helvetica Neue" w:eastAsia="ヒラギノ角ゴ Pro W3" w:cs="Helvetica Neue"/>
                            <w:color w:val="000000"/>
                            <w:lang w:bidi="hi-IN" w:val="en-US"/>
                          </w:rPr>
                          <w:t xml:space="preserve">© 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 xml:space="preserve">Copyright of the IIB. 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The IIB Business Support Progra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/>
                            <w:vertAlign w:val="superscript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T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 w:val="false"/>
                            <w:vertAlign w:val="baseline"/>
                            <w:position w:val="0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 xml:space="preserve"> is a trademark of the Institute for Independent Business International Ltd (I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page">
                    <wp:posOffset>3784600</wp:posOffset>
                  </wp:positionH>
                  <wp:positionV relativeFrom="page">
                    <wp:posOffset>177800</wp:posOffset>
                  </wp:positionV>
                  <wp:extent cx="3149600" cy="5003800"/>
                  <wp:effectExtent l="0" t="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149640" cy="50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A range of business support specialists are avail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rketing for Growth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Review of marketing and communication plans. Accessing export grants and partn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Improving web presence and getting a return on marketing cos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Improving Sales Effectiven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Establishing a structured new sales pipeline for profitable grow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intaining existing clients &amp; sticky relationshi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Roles &amp; accountabilities for sales hunters &amp; farm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Peo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ost effective recruitment, training &amp; performance management too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Practical organisation and structural review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Business Plann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ssistance with business exit and succession pla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trategic reviews and risk assessment of business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98pt;margin-top:14pt;width:247.95pt;height:393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A range of business support specialists are availa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rketing for Growth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Review of marketing and communication plans. Accessing export grants and partner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Improving web presence and getting a return on marketing cost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Improving Sales Effectivenes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Establishing a structured new sales pipeline for profitable growt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intaining existing clients &amp; sticky relationship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Roles &amp; accountabilities for sales hunters &amp; farmer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Peopl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ost effective recruitment, training &amp; performance management tool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Practical organisation and structural review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Business Planni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ssistance with business exit and succession pla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trategic reviews and risk assessment of business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page">
                    <wp:posOffset>7785100</wp:posOffset>
                  </wp:positionH>
                  <wp:positionV relativeFrom="page">
                    <wp:posOffset>3200400</wp:posOffset>
                  </wp:positionV>
                  <wp:extent cx="2540000" cy="330200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5401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3366"/>
                                  <w:lang w:bidi="hi-IN" w:val="en-US"/>
                                </w:rPr>
                                <w:t>Succession Plan</w:t>
                              </w:r>
                              <w:r>
                                <w:rPr>
                                  <w:sz w:val="28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b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i/>
                                  <w:rFonts w:ascii="Helvetica" w:hAnsi="Helvetica" w:eastAsia="ヒラギノ角ゴ Pro W3" w:cs="Helvetica"/>
                                  <w:color w:val="336699"/>
                                  <w:lang w:bidi="hi-IN" w:val="en-US"/>
                                </w:rPr>
                                <w:t>direc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613pt;margin-top:252pt;width:199.95pt;height:25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3366"/>
                            <w:lang w:bidi="hi-IN" w:val="en-US"/>
                          </w:rPr>
                          <w:t>Succession Plan</w:t>
                        </w:r>
                        <w:r>
                          <w:rPr>
                            <w:sz w:val="28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 xml:space="preserve"> </w:t>
                        </w:r>
                        <w:r>
                          <w:rPr>
                            <w:sz w:val="28"/>
                            <w:b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i/>
                            <w:rFonts w:ascii="Helvetica" w:hAnsi="Helvetica" w:eastAsia="ヒラギノ角ゴ Pro W3" w:cs="Helvetica"/>
                            <w:color w:val="336699"/>
                            <w:lang w:bidi="hi-IN" w:val="en-US"/>
                          </w:rPr>
                          <w:t>direc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361440</wp:posOffset>
                </wp:positionV>
                <wp:extent cx="326136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07.2pt" to="270.75pt,107.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24275</wp:posOffset>
                </wp:positionH>
                <wp:positionV relativeFrom="page">
                  <wp:posOffset>1360170</wp:posOffset>
                </wp:positionV>
                <wp:extent cx="323532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5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07.1pt" to="547.95pt,107.1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59200</wp:posOffset>
                </wp:positionH>
                <wp:positionV relativeFrom="page">
                  <wp:posOffset>381000</wp:posOffset>
                </wp:positionV>
                <wp:extent cx="3111500" cy="67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>the ideal way to deal with these issues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pt;margin-top:30pt;width:244.95pt;height:5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>the ideal way to deal with these issues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4000</wp:posOffset>
                </wp:positionH>
                <wp:positionV relativeFrom="page">
                  <wp:posOffset>241300</wp:posOffset>
                </wp:positionV>
                <wp:extent cx="31115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3366"/>
                                <w:lang w:bidi="hi-IN" w:val="en-US"/>
                              </w:rPr>
                              <w:t>On top of running a business I have ‘family’ issues to consider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19pt;width:244.95pt;height:6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3366"/>
                          <w:lang w:bidi="hi-IN" w:val="en-US"/>
                        </w:rPr>
                        <w:t>On top of running a business I have ‘family’ issues to consider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302500</wp:posOffset>
                </wp:positionH>
                <wp:positionV relativeFrom="page">
                  <wp:posOffset>1803400</wp:posOffset>
                </wp:positionV>
                <wp:extent cx="3175000" cy="3962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840" cy="39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3366"/>
                                <w:lang w:bidi="hi-IN" w:val="en-US"/>
                              </w:rPr>
                              <w:t>Succession Plan</w:t>
                            </w: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>directions</w:t>
                            </w:r>
                            <w:r>
                              <w:rPr>
                                <w:sz w:val="26"/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i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is a structured process for building and implementing family business succession pl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Every family business is different in both structure and personality. Access to a broad range of specialists from every type of business imaginable, is possible through </w:t>
                            </w:r>
                            <w:r>
                              <w:rPr>
                                <w:sz w:val="26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003366"/>
                                <w:lang w:bidi="hi-IN" w:val="en-US"/>
                              </w:rPr>
                              <w:t>positive business directions</w:t>
                            </w:r>
                            <w:r>
                              <w:rPr>
                                <w:sz w:val="26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t is as though you have your very own group of specialists and independent board of directors helping you with the issues that matter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pt;margin-top:142pt;width:249.95pt;height:31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3366"/>
                          <w:lang w:bidi="hi-IN" w:val="en-US"/>
                        </w:rPr>
                        <w:t>Succession Plan</w:t>
                      </w: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 xml:space="preserve"> </w:t>
                      </w: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>directions</w:t>
                      </w:r>
                      <w:r>
                        <w:rPr>
                          <w:sz w:val="26"/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i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is a structured process for building and implementing family business succession pla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Every family business is different in both structure and personality. Access to a broad range of specialists from every type of business imaginable, is possible through </w:t>
                      </w:r>
                      <w:r>
                        <w:rPr>
                          <w:sz w:val="26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003366"/>
                          <w:lang w:bidi="hi-IN" w:val="en-US"/>
                        </w:rPr>
                        <w:t>positive business directions</w:t>
                      </w:r>
                      <w:r>
                        <w:rPr>
                          <w:sz w:val="26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t is as though you have your very own group of specialists and independent board of directors helping you with the issues that matt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84600</wp:posOffset>
                </wp:positionH>
                <wp:positionV relativeFrom="page">
                  <wp:posOffset>1752600</wp:posOffset>
                </wp:positionV>
                <wp:extent cx="3073400" cy="787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320" cy="78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>Following a structured process, with help from a neutral mediator would be of great help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pt;margin-top:138pt;width:241.95pt;height:6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>Following a structured process, with help from a neutral mediator would be of great help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6700</wp:posOffset>
                </wp:positionH>
                <wp:positionV relativeFrom="page">
                  <wp:posOffset>3289300</wp:posOffset>
                </wp:positionV>
                <wp:extent cx="3111500" cy="990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 know I have to step aside at some stage. However, I’m not sure if they’ll have the skills or experience though to take over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259pt;width:244.95pt;height:7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 know I have to step aside at some stage. However, I’m not sure if they’ll have the skills or experience though to take ov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327900</wp:posOffset>
                </wp:positionH>
                <wp:positionV relativeFrom="page">
                  <wp:posOffset>469900</wp:posOffset>
                </wp:positionV>
                <wp:extent cx="3111500" cy="355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35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3366"/>
                                <w:lang w:bidi="hi-IN" w:val="en-US"/>
                              </w:rPr>
                              <w:t xml:space="preserve">positive business directions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7pt;margin-top:37pt;width:244.95pt;height:2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3366"/>
                          <w:lang w:bidi="hi-IN" w:val="en-US"/>
                        </w:rPr>
                        <w:t xml:space="preserve">positive business direction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254240</wp:posOffset>
                </wp:positionH>
                <wp:positionV relativeFrom="page">
                  <wp:posOffset>1360170</wp:posOffset>
                </wp:positionV>
                <wp:extent cx="3261360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2pt,107.1pt" to="827.95pt,107.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4000</wp:posOffset>
                </wp:positionH>
                <wp:positionV relativeFrom="page">
                  <wp:posOffset>6464300</wp:posOffset>
                </wp:positionV>
                <wp:extent cx="3111500" cy="800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3366"/>
                                <w:lang w:bidi="hi-IN" w:val="en-US"/>
                              </w:rPr>
                              <w:t>but I don’t have the time, or the horsepower, or know where to star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509pt;width:244.95pt;height:6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3366"/>
                          <w:lang w:bidi="hi-IN" w:val="en-US"/>
                        </w:rPr>
                        <w:t>but I don’t have the time, or the horsepower, or know where to star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84600</wp:posOffset>
                </wp:positionH>
                <wp:positionV relativeFrom="page">
                  <wp:posOffset>6451600</wp:posOffset>
                </wp:positionV>
                <wp:extent cx="3111500" cy="825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82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>would be to have a group of independent specialists help m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pt;margin-top:508pt;width:244.95pt;height:6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>would be to have a group of independent specialists help m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84600</wp:posOffset>
                </wp:positionH>
                <wp:positionV relativeFrom="page">
                  <wp:posOffset>3378200</wp:posOffset>
                </wp:positionV>
                <wp:extent cx="3060700" cy="812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20" cy="81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>Independent support to identify and then groom a likely successor would relieve a lot of family pressur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pt;margin-top:266pt;width:240.95pt;height:6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>Independent support to identify and then groom a likely successor would relieve a lot of family pressur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79400</wp:posOffset>
                </wp:positionH>
                <wp:positionV relativeFrom="page">
                  <wp:posOffset>1752600</wp:posOffset>
                </wp:positionV>
                <wp:extent cx="3098800" cy="889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80" cy="88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iscussing succession plans would only open up a can-of-worms and upset the current family harmony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pt;margin-top:138pt;width:243.95pt;height:6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iscussing succession plans would only open up a can-of-worms and upset the current family harmony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66700</wp:posOffset>
                </wp:positionH>
                <wp:positionV relativeFrom="page">
                  <wp:posOffset>4914900</wp:posOffset>
                </wp:positionV>
                <wp:extent cx="3124200" cy="1066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 don’t want to just hand over the business, I still want to be involved in some way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387pt;width:245.95pt;height:8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 don’t want to just hand over the business, I still want to be involved in some way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810000</wp:posOffset>
                </wp:positionH>
                <wp:positionV relativeFrom="page">
                  <wp:posOffset>4889500</wp:posOffset>
                </wp:positionV>
                <wp:extent cx="3073400" cy="1104900"/>
                <wp:effectExtent l="381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320" cy="110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336699"/>
                                <w:lang w:bidi="hi-IN" w:val="en-US"/>
                              </w:rPr>
                              <w:t>Specialist help in building a transition plan that includes me, and the family, would be ideal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pt;margin-top:385pt;width:241.95pt;height:8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336699"/>
                          <w:lang w:bidi="hi-IN" w:val="en-US"/>
                        </w:rPr>
                        <w:t>Specialist help in building a transition plan that includes me, and the family, would be ideal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98240</wp:posOffset>
                </wp:positionH>
                <wp:positionV relativeFrom="page">
                  <wp:posOffset>6176010</wp:posOffset>
                </wp:positionV>
                <wp:extent cx="3250565" cy="2540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86.3pt" to="547.1pt,486.4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2720</wp:posOffset>
                </wp:positionH>
                <wp:positionV relativeFrom="page">
                  <wp:posOffset>6176010</wp:posOffset>
                </wp:positionV>
                <wp:extent cx="3270885" cy="317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96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486.3pt" to="271.1pt,486.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251700</wp:posOffset>
                </wp:positionH>
                <wp:positionV relativeFrom="page">
                  <wp:posOffset>6186170</wp:posOffset>
                </wp:positionV>
                <wp:extent cx="324358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pt,487.1pt" to="826.35pt,487.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9283700</wp:posOffset>
            </wp:positionH>
            <wp:positionV relativeFrom="page">
              <wp:posOffset>6269990</wp:posOffset>
            </wp:positionV>
            <wp:extent cx="1193800" cy="11938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73200</wp:posOffset>
                </wp:positionH>
                <wp:positionV relativeFrom="page">
                  <wp:posOffset>2743200</wp:posOffset>
                </wp:positionV>
                <wp:extent cx="685800" cy="266700"/>
                <wp:effectExtent l="0" t="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990033"/>
                                <w:lang w:bidi="hi-IN" w:val="en-US"/>
                              </w:rPr>
                              <w:t>o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pt;margin-top:216pt;width:53.95pt;height:2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990033"/>
                          <w:lang w:bidi="hi-IN" w:val="en-US"/>
                        </w:rPr>
                        <w:t>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73200</wp:posOffset>
                </wp:positionH>
                <wp:positionV relativeFrom="page">
                  <wp:posOffset>4292600</wp:posOffset>
                </wp:positionV>
                <wp:extent cx="685800" cy="266700"/>
                <wp:effectExtent l="0" t="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990033"/>
                                <w:lang w:bidi="hi-IN" w:val="en-US"/>
                              </w:rPr>
                              <w:t>o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pt;margin-top:338pt;width:53.95pt;height:2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990033"/>
                          <w:lang w:bidi="hi-IN" w:val="en-US"/>
                        </w:rPr>
                        <w:t>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25" w:right="425" w:gutter="0" w:header="0" w:top="425" w:footer="0" w:bottom="425"/>
      <w:pgNumType w:fmt="decimal"/>
      <w:cols w:num="3" w:space="11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Helvetica Ne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16" w:before="0" w:after="16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E49723"/>
      <w:spacing w:val="0"/>
      <w:kern w:val="0"/>
      <w:position w:val="0"/>
      <w:sz w:val="40"/>
      <w:sz w:val="40"/>
      <w:szCs w:val="20"/>
      <w:u w:val="none"/>
      <w:shd w:fill="auto" w:val="clear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16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@positivebusinessdirections.com.au" TargetMode="External"/><Relationship Id="rId3" Type="http://schemas.openxmlformats.org/officeDocument/2006/relationships/hyperlink" Target="mailto:david@positivebusinessdirections.com.au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iib.org.ws/" TargetMode="External"/><Relationship Id="rId6" Type="http://schemas.openxmlformats.org/officeDocument/2006/relationships/hyperlink" Target="http://www.iib.org.ws/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